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94"/>
        <w:gridCol w:w="494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SW.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-0.35pt;margin-top:-27.15pt;width:95.2pt;height:17.2pt;mso-wrap-style:none;v-text-anchor:middle" type="_x0000_t136">
                  <v:path textpathok="t"/>
                  <v:textpath on="t" fitshape="t" string="WORLD RALLY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2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3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4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5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6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3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oin 4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oin 2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coin 3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r./cont.1cr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r./cont.1cr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play 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play 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SW.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har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joystic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joystic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ystick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potenciomete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optical senso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 sound 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 sound 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ight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mod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 mod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8:11:00Z</dcterms:created>
  <dc:creator>JONES</dc:creator>
  <dc:description/>
  <dc:language>en-US</dc:language>
  <cp:lastModifiedBy>JONES</cp:lastModifiedBy>
  <dcterms:modified xsi:type="dcterms:W3CDTF">2000-04-16T18:32:00Z</dcterms:modified>
  <cp:revision>1</cp:revision>
  <dc:subject/>
  <dc:title>DIP SW</dc:title>
</cp:coreProperties>
</file>